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5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, and Optical Marking Sheet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Marks must be made in INK on the Optical Marking Sheet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e choice is permitted otherwise your answer will be considered invalid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wish you may provisionally answer in pencil, prior to confirming in Ink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5-Feb-2018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obil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other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should not transmit at which frequency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4.1 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145.725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59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Neither A, B or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</w:r>
      <w:r>
        <w:rPr>
          <w:rFonts w:cs="Verdana" w:ascii="Verdana" w:hAnsi="Verdana"/>
          <w:sz w:val="20"/>
        </w:rPr>
        <w:t>V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" w:ascii="Arial" w:hAnsi="Arial"/>
          <w:sz w:val="20"/>
        </w:rPr>
        <w:t>Which one of the following is not a valid amateur service allocation / band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431.0 - 432.0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6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80m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10475 - 105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GJ7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5480050" cy="637540"/>
                <wp:effectExtent l="1460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920" cy="637560"/>
                          <a:chOff x="0" y="0"/>
                          <a:chExt cx="547992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34200"/>
                            <a:ext cx="87012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45720"/>
                            <a:ext cx="83556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33480"/>
                            <a:ext cx="84708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94860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228600"/>
                            <a:ext cx="42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1708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40120"/>
                            <a:ext cx="37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251640"/>
                            <a:ext cx="81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431.45pt;height:50.2pt" coordorigin="675,90" coordsize="8629,10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44;width:136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03;top:162;width:1315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518;top:143;width:133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76;top:90;width:149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009,450" to="2684,45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38,432" to="4517,43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889,468" to="6475,4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024,486" to="9304,48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         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/>
      </w:pPr>
      <w:r>
        <w:rPr>
          <w:rFonts w:cs="Arial" w:ascii="Arial" w:hAnsi="Arial"/>
          <w:sz w:val="20"/>
        </w:rPr>
        <w:t>In which block is the frequency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ferrite transform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/>
      </w:pPr>
      <w:r>
        <w:rPr>
          <w:rFonts w:cs="Arial" w:ascii="Arial" w:hAnsi="Arial"/>
          <w:sz w:val="20"/>
        </w:rPr>
        <w:t>The above pictur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of the following frequency ranges is considered sufficient to convey speech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30 – 300 Hz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300 Hz – 3 kHz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30 kHz – 300 kHz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30 MHz – 3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70 to 40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a filament lightbul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Which of the following modes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calling CQ another station replies in an offensive manner.  You should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A [  ]   reply in an equally offensive manne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B [  ]   advise the station that they will be reported to ARO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]   complain, on-air, about the offensive station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 ignore the offensive station and make no reference to having heard i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Feb- 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8:22:00Z</dcterms:created>
  <dc:creator>Carl G3PEM</dc:creator>
  <dc:description/>
  <dc:language>en-US</dc:language>
  <cp:lastModifiedBy>Niman, Murray (UK)</cp:lastModifiedBy>
  <cp:lastPrinted>2018-02-15T18:25:00Z</cp:lastPrinted>
  <dcterms:modified xsi:type="dcterms:W3CDTF">2018-02-15T18:25:00Z</dcterms:modified>
  <cp:revision>5</cp:revision>
  <dc:subject/>
  <dc:title>1</dc:title>
</cp:coreProperties>
</file>